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83355" cy="1434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26"/>
          <w:szCs w:val="26"/>
        </w:rPr>
        <w:t xml:space="preserve">A TUTTE LE DITTE INTERESSATE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ttivi per l'esecuzione di Patch-Test dell'U.O. di Dermatologia del P.O. di Crotone, come da allegati “A”, 1 e 2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l preventivo offerta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9 Gennaio 2014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anno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</w:t>
      </w:r>
      <w:r>
        <w:rPr>
          <w:rFonts w:cs="Verdana" w:ascii="Verdana" w:hAnsi="Verdana"/>
          <w:i w:val="false"/>
          <w:iCs w:val="false"/>
        </w:rPr>
        <w:t>All'interno del plico dovrà essere inserito, a pena di esclusione, la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eguente documentazion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chiarazione resa ai sensi del DPR 445/2000, a firma del Legale Rappresentante indican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Iscrizione alla C.C.I.A.A.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egolarità degli adempimenti INPS-INAIL (DURC)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ssenza delle cause di esclusione di cui all'art.38, comma 1, lett.a)– b) –c)-d)–f)–g)–h)–i)–l)–m)–m ter) e m quater) del D.Lgs 163/06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opia della presente lettera d'invito firmata dal legale Rappresentante della ditta offerent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e S.–PREVENTIVO FORNITURA REATTIVI PER PATCH-TEST – U.O. DERMATOLOGIA 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6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3-12-12T09:30:00Z</cp:lastPrinted>
  <dcterms:modified xsi:type="dcterms:W3CDTF">2013-06-12T09:46:24Z</dcterms:modified>
  <cp:revision>11</cp:revision>
  <dc:subject/>
  <dc:title>REGIONE CALABRIA</dc:title>
</cp:coreProperties>
</file>